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050</wp:posOffset>
            </wp:positionH>
            <wp:positionV relativeFrom="paragraph">
              <wp:posOffset>26543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>023-161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5.август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 8/22-пречишћен текст), члана 49. став 2. Пословника о раду Градског већа (''Службени лист града Крагујевца'', број 23/21- пречишћен текст и 20/22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6. став 2. Одлуке о пијацама 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8/14-пречишћен текст, 9/17,11/18 и 39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5.августа  2022. године, доноси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о давању сагласности н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ијачни ред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Јавног комуналног предузећа  Шумадија Крагујевац, број 12-18392 од 29. јула 2022. годин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ијачни ред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Јавног комуналног предузећа  Шумадија Крагујевац, број 12-18392 од 29. јула 2022. годин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дзорн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бор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Јавног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муналног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дуз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Шумадиј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Крагујевац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доне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дниц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ржаној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9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 ј</w:t>
      </w:r>
      <w:r>
        <w:rPr>
          <w:rFonts w:cs="Arial" w:ascii="Arial" w:hAnsi="Arial"/>
          <w:color w:val="000000"/>
          <w:sz w:val="22"/>
          <w:szCs w:val="22"/>
          <w:lang w:val="sr-RS"/>
        </w:rPr>
        <w:t>ул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2022.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ин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ијачни ред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Јавног комуналног предузећа Шумадија Крагујевац, број 12-18392 од 29. јула 2022.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у даљем тексту: Решење), садржан је у одредбама члана 59. став 1.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23/21- пречишћен текст и 20/22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6. став 2.  Одлуке о пијацам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18/14</w:t>
      </w:r>
      <w:r>
        <w:rPr>
          <w:rFonts w:cs="Arial" w:ascii="Arial" w:hAnsi="Arial"/>
          <w:sz w:val="22"/>
          <w:szCs w:val="22"/>
          <w:lang w:val="sr-RS"/>
        </w:rPr>
        <w:t>-пречишћен текст, 9/17,11/18 и 39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врши и друге послове у складу са законом, Статутом, одлукама Скупштине града и другим актима,</w:t>
      </w:r>
      <w:r>
        <w:rPr>
          <w:rFonts w:cs="Arial" w:ascii="Arial" w:hAnsi="Arial"/>
          <w:sz w:val="22"/>
          <w:szCs w:val="22"/>
          <w:lang w:val="sr-RS"/>
        </w:rPr>
        <w:t xml:space="preserve"> и да у вршењу своје надлежности доноси </w:t>
      </w:r>
      <w:r>
        <w:rPr>
          <w:rFonts w:cs="Arial" w:ascii="Arial" w:hAnsi="Arial"/>
          <w:sz w:val="22"/>
          <w:szCs w:val="22"/>
          <w:lang w:val="sr-CS"/>
        </w:rPr>
        <w:t>одлуке,</w:t>
      </w:r>
      <w:r>
        <w:rPr>
          <w:rFonts w:cs="Arial" w:ascii="Arial" w:hAnsi="Arial"/>
          <w:sz w:val="22"/>
          <w:szCs w:val="22"/>
          <w:lang w:val="sr-RS"/>
        </w:rPr>
        <w:t xml:space="preserve"> само кад је законом предвиђено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ник, правилнике, наредбе, упутства, решења,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  <w:lang w:val="ru-RU"/>
        </w:rPr>
        <w:t>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и да решењем одлучује о појединим правима, обавезама и правним инте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сима грађана, правних лица и других субјеката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sr-RS"/>
        </w:rPr>
        <w:t xml:space="preserve">да сагласност на Пијачни ред даје Градско веће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ијачни ре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Јавног комуналног предузећа  Шумадија Крагујевац, број 12-18392 </w:t>
      </w:r>
      <w:r>
        <w:rPr>
          <w:rFonts w:cs="Arial" w:ascii="Arial" w:hAnsi="Arial"/>
          <w:sz w:val="22"/>
          <w:szCs w:val="22"/>
          <w:lang w:val="sr-RS"/>
        </w:rPr>
        <w:t xml:space="preserve"> који је Надзорни одбор Јавног комуналног предузећа Шумадија Крагујевац донео на седници одржан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RS"/>
        </w:rPr>
        <w:t xml:space="preserve"> дана 29. јула 2022. године. Наведеним Пијачним редом регулише се начин рада, пословно време, организација промета, одржавање хигијене, одржавање и уређење пијачног простора на пијацама чије је управљање поверено ЈКП Шумадија Крагујевац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решења налази се у неопходности реализације одредбе члана 6. став 2.</w:t>
      </w:r>
      <w:r>
        <w:rPr>
          <w:rFonts w:cs="Arial" w:ascii="Arial" w:hAnsi="Arial"/>
          <w:sz w:val="22"/>
          <w:szCs w:val="22"/>
          <w:lang w:val="sr-RS"/>
        </w:rPr>
        <w:t xml:space="preserve"> Одлуке о пијацам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18/14</w:t>
      </w:r>
      <w:r>
        <w:rPr>
          <w:rFonts w:cs="Arial" w:ascii="Arial" w:hAnsi="Arial"/>
          <w:sz w:val="22"/>
          <w:szCs w:val="22"/>
          <w:lang w:val="sr-RS"/>
        </w:rPr>
        <w:t>-пречишћен текст, 9/17,11/18 и 39/20</w:t>
      </w:r>
      <w:r>
        <w:rPr>
          <w:rFonts w:cs="Arial" w:ascii="Arial" w:hAnsi="Arial"/>
          <w:sz w:val="22"/>
          <w:szCs w:val="22"/>
          <w:lang w:val="sr-CS"/>
        </w:rPr>
        <w:t>) којом је прописано да  сагласност  на Пијачни ред даје Градско веће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ношењем Пијачног реда извршена је првенствено измена назива предузећа у Јавно комунално предузећа Шумадија Крагујевац, јер је ранији Пијачни ред донет 2010. године, тј. пре статусне промене припајања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. Пијачни ред је сада у потпуности усклађен са Законом о трговини („Службени 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гласник </w:t>
      </w:r>
      <w:r>
        <w:rPr>
          <w:rFonts w:cs="Arial" w:ascii="Arial" w:hAnsi="Arial"/>
          <w:bCs/>
          <w:iCs/>
          <w:sz w:val="22"/>
          <w:szCs w:val="22"/>
          <w:lang w:val="ru-RU"/>
        </w:rPr>
        <w:t>Републике Србије“</w:t>
      </w:r>
      <w:r>
        <w:rPr>
          <w:rFonts w:cs="Arial" w:ascii="Arial" w:hAnsi="Arial"/>
          <w:bCs/>
          <w:iCs/>
          <w:sz w:val="22"/>
          <w:szCs w:val="22"/>
          <w:lang w:val="sr-RS"/>
        </w:rPr>
        <w:t>,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број 52/19) и то у делу који се односи на услове ко може вршити продају на пијацама, као и потребној документацији коју треба да поднесе.  Брисане су одредбе које су биле у супротности са напред поменутим законом. Радно време на пијацама је сада другачије утврђено, у складу са стварним потребама,  уређена је организација вашара и пазара. Такође је измењено и радно време локала на пијаци, наиме оно више није везано за радно време саме пијаце, а све у циљу усклађивања са важећим законским прописим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ru-RU" w:eastAsia="sr-Latn-CS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Д  Начелника Градске управе за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омуналне послове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Зорица Ђорић__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Члан Градског већа  за комуналне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д</w:t>
      </w:r>
      <w:r>
        <w:rPr>
          <w:rFonts w:cs="Arial" w:ascii="Arial" w:hAnsi="Arial"/>
          <w:sz w:val="20"/>
          <w:szCs w:val="20"/>
          <w:lang w:val="ru-RU"/>
        </w:rPr>
        <w:t>елатности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 xml:space="preserve"> Владимир Максимовић_______</w:t>
      </w:r>
    </w:p>
    <w:sectPr>
      <w:footerReference w:type="default" r:id="rId3"/>
      <w:type w:val="nextPage"/>
      <w:pgSz w:w="11906" w:h="16838"/>
      <w:pgMar w:left="1411" w:right="1411" w:gutter="0" w:header="0" w:top="899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cs="Cambria"/>
      <w:b/>
      <w:bCs/>
      <w:color w:val="4F81BD"/>
      <w:kern w:val="2"/>
      <w:sz w:val="26"/>
      <w:szCs w:val="23"/>
      <w:lang w:val="en-US" w:eastAsia="zh-CN"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4">
    <w:name w:val="Char Char4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0:17:00Z</dcterms:created>
  <dc:creator>Ana Petric</dc:creator>
  <dc:description/>
  <cp:keywords/>
  <dc:language>en-US</dc:language>
  <cp:lastModifiedBy>Slavica Neskovic</cp:lastModifiedBy>
  <cp:lastPrinted>2022-08-05T12:00:00Z</cp:lastPrinted>
  <dcterms:modified xsi:type="dcterms:W3CDTF">2022-08-05T10:00:00Z</dcterms:modified>
  <cp:revision>176</cp:revision>
  <dc:subject/>
  <dc:title/>
</cp:coreProperties>
</file>